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57402066"/>
            <w:bookmarkStart w:id="1" w:name="__Fieldmark__1_265740206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57402066"/>
            <w:bookmarkStart w:id="3" w:name="__Fieldmark__2_265740206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57402066"/>
            <w:bookmarkStart w:id="5" w:name="__Fieldmark__3_265740206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57402066"/>
            <w:bookmarkStart w:id="7" w:name="__Fieldmark__4_265740206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57402066"/>
            <w:bookmarkStart w:id="9" w:name="__Fieldmark__5_265740206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57402066"/>
            <w:bookmarkStart w:id="11" w:name="__Fieldmark__6_265740206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57402066"/>
            <w:bookmarkStart w:id="13" w:name="__Fieldmark__8_265740206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57402066"/>
            <w:bookmarkStart w:id="15" w:name="__Fieldmark__9_265740206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57402066"/>
            <w:bookmarkStart w:id="17" w:name="__Fieldmark__18_265740206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57402066"/>
            <w:bookmarkStart w:id="19" w:name="__Fieldmark__20_265740206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57402066"/>
            <w:bookmarkStart w:id="21" w:name="__Fieldmark__21_265740206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57402066"/>
            <w:bookmarkStart w:id="23" w:name="__Fieldmark__22_265740206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57402066"/>
            <w:bookmarkStart w:id="25" w:name="__Fieldmark__23_265740206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57402066"/>
            <w:bookmarkStart w:id="27" w:name="__Fieldmark__24_265740206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57402066"/>
            <w:bookmarkStart w:id="29" w:name="__Fieldmark__25_265740206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57402066"/>
            <w:bookmarkStart w:id="31" w:name="__Fieldmark__26_265740206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57402066"/>
            <w:bookmarkStart w:id="33" w:name="__Fieldmark__35_265740206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57402066"/>
            <w:bookmarkStart w:id="35" w:name="__Fieldmark__36_265740206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57402066"/>
            <w:bookmarkStart w:id="37" w:name="__Fieldmark__38_265740206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57402066"/>
            <w:bookmarkStart w:id="39" w:name="__Fieldmark__39_265740206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57402066"/>
            <w:bookmarkStart w:id="41" w:name="__Fieldmark__40_265740206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57402066"/>
            <w:bookmarkStart w:id="43" w:name="__Fieldmark__41_265740206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57402066"/>
            <w:bookmarkStart w:id="45" w:name="__Fieldmark__43_265740206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57402066"/>
            <w:bookmarkStart w:id="47" w:name="__Fieldmark__44_265740206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57402066"/>
            <w:bookmarkStart w:id="49" w:name="__Fieldmark__46_265740206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57402066"/>
            <w:bookmarkStart w:id="51" w:name="__Fieldmark__47_265740206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57402066"/>
            <w:bookmarkStart w:id="53" w:name="__Fieldmark__49_265740206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57402066"/>
            <w:bookmarkStart w:id="55" w:name="__Fieldmark__50_265740206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57402066"/>
            <w:bookmarkStart w:id="57" w:name="__Fieldmark__52_265740206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57402066"/>
            <w:bookmarkStart w:id="59" w:name="__Fieldmark__53_265740206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57402066"/>
            <w:bookmarkStart w:id="61" w:name="__Fieldmark__54_265740206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5740206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57402066"/>
            <w:bookmarkStart w:id="63" w:name="__Fieldmark__55_265740206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57402066"/>
            <w:bookmarkStart w:id="65" w:name="__Fieldmark__56_265740206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57402066"/>
      <w:bookmarkStart w:id="67" w:name="__Fieldmark__57_265740206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57402066"/>
            <w:bookmarkStart w:id="69" w:name="__Fieldmark__61_265740206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57402066"/>
            <w:bookmarkStart w:id="71" w:name="__Fieldmark__62_265740206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57402066"/>
            <w:bookmarkStart w:id="73" w:name="__Fieldmark__63_265740206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57402066"/>
            <w:bookmarkStart w:id="75" w:name="__Fieldmark__65_265740206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57402066"/>
            <w:bookmarkStart w:id="77" w:name="__Fieldmark__87_265740206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57402066"/>
            <w:bookmarkStart w:id="79" w:name="__Fieldmark__88_265740206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57402066"/>
            <w:bookmarkStart w:id="81" w:name="__Fieldmark__89_265740206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57402066"/>
            <w:bookmarkStart w:id="83" w:name="__Fieldmark__90_265740206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57402066"/>
            <w:bookmarkStart w:id="85" w:name="__Fieldmark__91_265740206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57402066"/>
            <w:bookmarkStart w:id="87" w:name="__Fieldmark__92_265740206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