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76181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08459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41710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68691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