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c{Plural} comes with a set of standar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ir content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libraries, created for @sc{Plural}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for loading of sing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any computation in @sc{Plural}, the monomial ordering must be a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jacobson_lib} for the diagonalization of matrices over Ore Euclidea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modules_lib:: Tools for handling bi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fun_lib::  Algorithms for b-functions and Bernstein-Sa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_lib:: Computation of centralizer and center in G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_lib:: Fundamental algorithms for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app_lib::  Applications of algebraic D-modules such a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ideal_lib:: Algorithms for Bernstein-Sato ideals of 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loc_lib:: Localization of algebraic D-modules such as Weyl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var_lib:: Algebraic D-modules and Bernstein-Sato polynomial for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t_lib::  Computations and operations with involutive end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kdim_lib::  Computation of the Gelfand-Kirillov dimens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_lib::  Definitions of important G- and G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decomp_lib::  Algorithmic decomposition of a module with centr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factor_lib::  Tools for factorization in some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frac_lib:: fractions in Ore localizations of a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hilbert_lib:: Hilbert series for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homolog_lib:: Noncommutative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loc_lib:: Ore-localization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Modslimgb_lib:: modular slimgb for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preim_lib:: Non-commutative elimination and preimag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tools_lib:: General tools for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ga_lib:: Ore-localization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ron_lib::  Method of Perron to compute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tyfiltration_lib:: Purity (equidimensional) filtration of a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matrix_lib:: Quantum matrices, quantum minors and symmetr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gb_lib:: Groebner bases in Ore localizations of noncommutativ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s @c lib generates parts of sections, but we need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i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fu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fu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fu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ent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ap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ap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fact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hil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hil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hil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bi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bi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bi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lo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lo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lo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fra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fra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fra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lo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lo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lo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Modslim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Modslim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Modslim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pre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pre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pre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lg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lg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l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err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rityfiltr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urityfiltr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rityfiltr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t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at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t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