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821067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551062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363562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773924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244393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950045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634500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172586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723717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438385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753844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453683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912277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932316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812077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941952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008728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2848547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294421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12929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336597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258320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74883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54356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549062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223011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203336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207312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1316293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8350331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047147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418723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870554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750508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55549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898315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608410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845961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674014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