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27032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8960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3014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87019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78064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6889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05356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32908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1990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9316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13177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16662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92804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64542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35682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29085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51287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81454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85494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792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96451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57431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02177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82195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03397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33709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66371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01333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49219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95814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66414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16285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8268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76098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57522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55688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65581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94783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18379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