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48164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03268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19882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55473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0491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30081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83152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367657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86989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334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5374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340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06645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88098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42695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87016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86499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36782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41982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26327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20568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34743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72276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980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76781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49208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29451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27820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38209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14155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12926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02204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56866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5739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0587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0814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05514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44504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02750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