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97399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03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80443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75445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56025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19131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66364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3748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81005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41918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89170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86449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15701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