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077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271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641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219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340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689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889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489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052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538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218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685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273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966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8184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542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760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