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28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14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539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400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900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174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47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612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228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71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52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2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95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