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091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045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01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718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633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387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80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16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12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79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80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22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688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737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612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85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317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