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442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260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202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520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042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434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687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032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7739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088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46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8152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97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7674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619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