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4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47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734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77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69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824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3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381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75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45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47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138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30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95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40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