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19456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12099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66037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46754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18456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73202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58324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4414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03326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03148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6561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34982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5561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57766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90515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7427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63128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