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561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63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010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578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760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956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926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890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886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954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33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695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324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