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689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091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63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48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26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377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37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423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587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892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83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96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56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009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537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161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