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786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047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518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360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935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970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550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279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464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195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373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195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352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095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032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