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901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018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392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026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988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638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16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276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024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157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02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372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269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