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830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8758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27718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2964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1538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575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7497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9535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67019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3142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8107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33034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90164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30566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12972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