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9348796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6181911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4825797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