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840817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1009987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1495377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