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489723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879355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