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02968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56356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3036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75509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