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68975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14304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814635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5995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