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090706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63939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039805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39833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