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8418693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585687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2207624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8141548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