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 s ==&gt; (!f. (f x) IN (IMAGE f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