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equal : (* list -&gt; 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wo `sets'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equal l1 l2} returns {true} if every element of {l1} appears in {l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of {l2} appears in {l1}. Otherwise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equal [1;2] [2;1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_equal [1;2] [1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fy, union, intersect,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