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S_C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S_C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onditional expressions from a Boolean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CONDS_CELIM_CONV} identifies sub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of the form `{if p then x else y}',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irst they are ``pulled out'' as far as possi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{f (if p then x else y)}' to `{if p then f(x) else f(y)}'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fier that binds one of the variables in the expression is rea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is of Boolean type, say `{if p then q else r}', and it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equivalent of the form `{(~p \/ q) /\ (p \/ r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just return a reflexive theorem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DS_CELIM_CONV `y &lt;= z ==&gt; !x. (if x &lt;= y then y else x) &lt;=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y &lt;= z ==&gt; (!x. (if x &lt;= y then y else x) &lt;= z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&lt;= z ==&gt; (!x. (~(x &lt;= y) \/ y &lt;= z) /\ (x &lt;= y \/ x &lt;=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initial normalization in automated rules, but may be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CONDS_ELIM_CONV} is functionally similar, but will d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splitting in a ``disjunctive'' rather than ``conjunctive''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junctive way is usually better when the term will subsequentl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utation procedure, whereas the conjunctive form is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futation procedures. In each case, the policy is ch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ay after passing through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CASES_TAC, COND_ELIM_CONV, CONDS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