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525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84391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30264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2966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