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676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2685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290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804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