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839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486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199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310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