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89751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55443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64543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5230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