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12517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51937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1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1877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