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34441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36009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90653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16700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