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24590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31975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69274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9238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