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18047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6908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09219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62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