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7797739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2897268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5344491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0794700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9075065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8141890"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