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4616957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7539533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