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6570692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025638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426825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1382300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2808983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299554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404177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7235894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37775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5320202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745158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745806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9614172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220116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312429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375251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8235679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145489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189244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5126582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36692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942282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