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94916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88368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42886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68307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961514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