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815174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953870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6833592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