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4045326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9747750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6824413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1261790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3035853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3623734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