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16283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91823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97897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