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07441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82681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91376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7084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82220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5999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58405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04317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04624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55616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65046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33158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168994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1863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414885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79532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35333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06903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27496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32958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299949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58388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89862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07219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923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