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6606186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6145019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3425285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5384494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4798952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2797107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6788115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