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45379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5183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04843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35046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34716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75749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81335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04510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39642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32181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2550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45600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50702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81866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4780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49364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9799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5511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78322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40508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81530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01635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