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070808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70191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85522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29919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60592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67027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8839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