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2124388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3742111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1915415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31610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7917538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485286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