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8279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99169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1416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58303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7380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