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345404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08428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992585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027536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311813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6400307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76750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802511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364163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651864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1035335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315182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7371922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6848655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899033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9123009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503753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2208132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931686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677658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06743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047459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970481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1144201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563021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