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3461186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6797941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9943779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