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1850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444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007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7359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