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2573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3570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780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587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