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5844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676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45243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4026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