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Vile -- Developer Studio Support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utomation "hooks" that permit winvile to augment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editor. The implementation described with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ame.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same directory as this document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auto.doc,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1 (building the editor) is optional if using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3 (manipulating winvile via an automation cli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winvile.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Release/visvile.dll to a directory location of your cho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your PATH.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in to an account with Administrat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most done :-) .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the Browse button and point Developer Stud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should immediately notice a new VisVile Toolbar.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Option Name       |                  Explan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-in enabled         | VisVile causes winvile to open any new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xisting _text_ document accessed b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, provided that the default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n't already have that document open (s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next option)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ose DevStudio copy   | VisVile closes DevStudio's copy of an op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f text document       | text document after winvile has opened i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opy. This feature keeps DevStudio f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issuing a warning message each time a proj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ile is modified by an external editor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nchecked, winvile and the DevStudio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ditor co-exist side by side. But se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aveats section below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WD set from opened    | Winvile's current working directory is se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ocument's path        | match the path of any document opened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VisVil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rite all modified     | VisVile forces winvile to flush all modifi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s to disk prior  | buffers to disk before a DevStudio buil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build               | begins. Note that DevStudio (v5, at leas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cides which files must be compiled _prior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o notifying VisVile of an imminent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is arguably a DevStudio (v5) bug and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 diminish the usefulness of this op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ne workaround is to press the bui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ccelerator key (F7) twice for each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first key press builds whatever file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ut-of-date before modified winvile buff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re written to disk. The second key p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orces DevStudio to re-examine 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pendencies and build everything affect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last winvile buffer flush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nother workaround is to become accustomed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yping :ww within winvile prior to starting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 buil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log -&gt; errbuf if | Assuming DevStudio has been configured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reports          | create an error log (refer to th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rrs/warning           | Tools-&gt;Customize-&gt;Build dialog box), th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when the current DevStudio build repor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rrors or warnings, VisVile causes winvil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se the build log as its error buffer.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configuration, the source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ssociated with each error/warning mess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may be directly accessed by simply typ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^X-^X. For a complete description of ^X-^X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browse vile's help and search for the st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"error finder"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direct selected      | Winvile redirects keystrokes specified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nvile keys to        | "redirect-keys" mode to DevStudio.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vStudio              | option permits, for example, a single winv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keystroke to start a DevStudio build, exe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target application, or initia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pplication debugging. More will be sai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bout this option near the end of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cument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sVile is enabled, any operation that causes DevStudio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will instead/also cause winvile to open that file.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winvile to be positioned at the source code line(s)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/or warning messages. However, _each_ error o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via the F4 key requires a manual switch between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. For that reason, the "Build log -&gt; errbuf..." op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con, bound to command name "VisVileConfigCmd",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 The second and third icons provide shortcuts for en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VisVile. Note that it makes sense to disable VisV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an application (otherwise, the debugger pops up winv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eakpoint is taken). These icons are bound to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sVileEnableCmd" and 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DevStudio keyboard shortcuts to any of th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s not currently open in the default editor.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does not apply to the fourth toolbar icon. +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to disable VisVile before debugging an application (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to execute text editing commands on behalf of the ID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DevStudio controlled winvile.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that once DevStudio established an OLE connection wtih winv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alled "redirect-keys" is available.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that are to be redirected to DevStudio.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irt_key&gt;:[&lt;modifier&gt;...]:[&lt;action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rt_key&gt; :== virtual keycode macro name Refer to the tabl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s "VK_".                   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ifier&gt; :== S|C|A &lt;--                  mnemonics for shift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tion&gt;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ush&gt;    :== F &lt;--                     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sk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witch&gt;   :== S &lt;--                      switch focus to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ndow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nc&gt;     :== Y &lt;--                     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Studio editor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oke Action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Switch Focus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Switch Focus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Switch Focus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Flush buffers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F5  &lt;none&gt;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ync buffer   Set/Remove breakpoint at DevStudio'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most set.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pressing F5.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in DevStudio's debugger. Neat.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ause DevStudio to switch focus back to winvile?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keys.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StepInto commands, respectively.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, but each of its actions are documented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vigate this menu hierarchy: Tools Customize... Add-in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ext, use the "Commands" drop-down box to select the "F10" macr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alog box context, use the "Editor" drop-down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n" and then enter F10 (by pressing F10 on the keyboard)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 key. Be sure to click the Assign button or your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from the Debug Menu) will be deleted.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 context, use the "Editor" drop-down box to select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in enter F10 as a new shortcut key (and don't forget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last step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VisVile so that the "Redirect selected Winvil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Studio"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th window focus directed to winvile, press F7. If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it was necessary to register visvile.dll's type information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ox, cd to the destination directory chosen in installatio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and execute this command: regsvr32 -unregister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winvile is in insert mode, visvile forces the editor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CWD set to opened document's parent directo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-2002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ko Erhardt).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;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See the GNU General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svile.html(1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visvile.doc,v 1.13 2010/01/03 14:35:24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