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ling.doc,v 3.2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linguistics tree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2011</w:t>
        <w:tab/>
        <w:t>Ralf Vogel &lt;ralf.vogel@uni-bielefeld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ling}{Linguisticts trees feature}{\stripRCS$Revision: 3.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alf Vogel}{ralf.vogel@uni-bielefeld.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akultaet fuer Linguistik und Literaturwissenschaft, Universitaet Bielef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general introduction to the packag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pecial remarks related to the source cod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what the package does follow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Real TeX code goes inside wrappers li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-- see xydoc.sty for the details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ling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2010/07/27 09:46:38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mmy file for R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