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 or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 \fileext{jp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jpg}.  By default this creates a link to the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isited to see the image.  Inline image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filename in double square bracke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