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enewcommand{\runningtitle}{XPCE C++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for 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ail[Anjo Anjewierden]{anjo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WB 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management system and GUI toolki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dynamically typed languages such as Prolog and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terface defined in this document aims at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here C++ provides raw performanc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packages and an interactive symbolic langu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de an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0.2 of the C++ interface.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familiar with XPCE. The manual \url[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]{http://www.swi.psy.uva.nl/projects/xpce/UserGuide/Titl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tarting point to learn about the XP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A C++ interface for XPCE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Anjo Anjewierden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{jan,anjo\}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management system and GUI toolki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dynamically typed languages such as Prolog and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terface defined in this document aims at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where C++ provides raw performanc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packages and an interactive symbolic langu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ode an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0.2 of the C++ interface.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familiar with XPCE. The manual ``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Prolog'' \cite{PCE:prolog} is a good starting point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3-1997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ce2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