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rpc Lesson 10: Remote Procedure Calling (R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rpc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rpc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rpc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rpc_use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rpc_use_i2a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rpc_use_a2i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rpc_use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rpc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rpc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saw how to send messages from one host to another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e need a two-way message exchange: a "client" sends a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, and the server returns a result after do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This design is often refered to as "Remote Procedure C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turally possible to build RPC exchanges using only one-wa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we used in GRAS so far, but it's a bit awkward (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ants to return a value to the client in a remote function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GRAS provide a support for RPC, as we will now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rpc_use Putting rpc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uild a simple RPC where clients use a remote serv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to numbers and vice-versa (ie, changing between "1234" and 1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its duty, the server will simply use the strtol functi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In the other direction, we will use bprintf(). This is a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cating the needed room before doing the conversion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discutable, but SimGrid declares this function when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e host architecture, so you can use it pe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rpc_use_declare Declaring the 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 RPC message, we should simply use gras_msgtype_declare_rp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gras_msgtype_declare() that we use to declare one-wa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one extra argument: the datatype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n our example, we accept one string in input, and a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a2i conversion (a=char 2=to i=integer), and the cont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10-r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msgtype_declare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rpc_use_i2a_cb Declaring a simple RPC callback: the integer to 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callbacks are very close to "regular" ones.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call gras_msg_rpcreturn() at some point to return their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 This function accepts 3 arguments: First the timeou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back the result (we must use callbacks when do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avoid deadlocks and such issues).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ontext that the callback got as first argument. It deno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caller and such. The last argument is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sult to pas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callee explicitly returning data to the caller allow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were allocated to do the job asked by the client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rver_convert_i2a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convert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rpc_use_a2i_cb RPC and exceptions: the string to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strings into integer, we must deal with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string is not a number. This is done very easily by ra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RPC callback. This exception will get capt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ware running the callback on the server side, sent accro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side, and revived here. In short, exceptions raised on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get passed automagicall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rver_convert_a2i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convert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rpc_use_rest The rest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ory is not really exciting. The server and the cli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assical compared to what we saw so far. We simply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done" to stop the server when the client is don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the first time you see the xbt_ex_display()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isplay an exception as if it were not catched without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rpc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10-rp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10-rpc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know how to send messages, attach callbacks and do RPC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will learn you the last missing part of the messag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