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7295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40391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06485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437173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62592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94077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03992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47924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79483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29121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411447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821047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016460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47668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26447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832682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25072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183501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03821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180953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55411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0165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019027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824255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01563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99820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1386752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95102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226116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644901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430942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26039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75725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82043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15053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898282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09049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698824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05686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