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07283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818489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604747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592229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04113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346617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364816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24670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871075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296237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361166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837240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965345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530242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319009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681713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673751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42140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97353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686784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737763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350086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274554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056591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918527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212673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770059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688566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993741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267328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276691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800780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132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231629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941562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420366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213925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604058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69708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