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7021148"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2186451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