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2595780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4332432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40799762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63854381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7594687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3400355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9197014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13861062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697133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0977868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37368051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24599050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5078512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8695246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8919000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4444256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76805497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9871024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6793948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8468339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0030540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5226018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715667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712685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56767779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78005238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