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522267389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258348485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924885044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446979076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944943855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440219332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618011058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512253141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941652128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725494824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268929390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08710622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393512800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732987810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823565364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465009263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802592948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507844087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088323874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647886694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753057822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192630819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992190452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366997242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2080917869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2116789186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802329823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255634367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693861011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582463464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659947339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326121846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567430726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324984776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2071444596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216584780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627469490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878542219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979596461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388751534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167131992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849849047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