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7498129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842068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437431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0558974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011083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3467756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382566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462865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7641579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6906573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752052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434673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