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90979654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80353822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75010761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9369573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8675735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68752964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01005457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6495552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37824841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8450091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7875947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33934623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00364738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1486743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58237985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46881907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4048712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15330575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62410516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33271321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75604827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37519690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79738947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87689561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8967682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76863456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66601408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71953413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1693792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89817536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53239848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36780001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3879788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56520413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05631140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7151804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5608844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34374486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16638733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97101332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6731308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5066938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