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1041098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6882276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290836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7847935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7384814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4289320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858555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9742090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4637236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7123503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4027295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3109999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329658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1979906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00894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7943704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199892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3474866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1534763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0600848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9510299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4170570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0063162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1924753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5363066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3674777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