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3110895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0584415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8484823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761809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0725746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588561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2488281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4028336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8461076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9163083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1842146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3177520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