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6407415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6407415"/>
      <w:bookmarkStart w:id="1" w:name="__Fieldmark__0_206407415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06407415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06407415"/>
      <w:bookmarkStart w:id="3" w:name="__Fieldmark__1_206407415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