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27477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14099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53024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89434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