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86049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0315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38520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64313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