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56754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6711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10224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21317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83116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59376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27030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7237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