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8079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0821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03448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