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5730854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9241785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8518940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