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96326898"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769166915"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174053075"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73474773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