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5637843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2069211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6424615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5941564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