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2912512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5911380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058072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5460597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