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502510"/>
        <c:axId val="54831447"/>
      </c:barChart>
      <c:catAx>
        <c:axId val="535025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31447"/>
        <c:crosses val="autoZero"/>
        <c:auto val="1"/>
        <c:lblAlgn val="ctr"/>
        <c:lblOffset val="100"/>
        <c:noMultiLvlLbl val="0"/>
      </c:catAx>
      <c:valAx>
        <c:axId val="548314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025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