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2523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181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610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77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