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e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en_ : tactic -&gt; 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fix version of {TH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