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ACI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ACI_RUL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ivalence of two disjunctions containing same set of dis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ISJ_ACI_RULE `t1 \/ ... \/ tn &lt;=&gt; u1 \/ ... \/ um`}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equation are disjunctions of exactly the same set of disjun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rbitrary ordering, association, and repetitions),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heorem {|- t1 \/ ... \/ tn &lt;=&gt; u1 \/ ... \/ 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Boolean equation or th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J_ACI_RULE `(p \/ q) \/ (q \/ r) &lt;=&gt; r \/ q \/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p \/ q) \/ q \/ r &lt;=&gt; r \/ q \/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can be had with the more general {AC} construct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of disjunction, {DISJ_ACI_RULE} is substanti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hen there are many disjunc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, CONJ_ACI_RULE, DISJ_CANO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