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353814095"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500850707"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920719807"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691967476"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